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957"/>
        <w:gridCol w:w="4140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депутатов    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3 декабря 2016 г. №165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</w:t>
      </w:r>
      <w:r>
        <w:rPr>
          <w:bCs/>
          <w:sz w:val="22"/>
          <w:szCs w:val="22"/>
        </w:rPr>
        <w:t>(в редакции решения от 28 февраля 2017г. №182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 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55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52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8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18 60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вет депутатов Лужского муниципального района Ленинград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Контрольно-счетная пала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18 60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учреждение Лужский ЦБУ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социальной защиты населения Администрации Лужского муниципального района Ленинград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709" w:top="765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из 7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57:00Z</dcterms:created>
  <dc:creator>KozlovS</dc:creator>
  <dc:description/>
  <dc:language>en-US</dc:language>
  <cp:lastModifiedBy>Гусева</cp:lastModifiedBy>
  <cp:lastPrinted>2017-01-11T09:45:00Z</cp:lastPrinted>
  <dcterms:modified xsi:type="dcterms:W3CDTF">2017-09-25T12:57:00Z</dcterms:modified>
  <cp:revision>2</cp:revision>
  <dc:subject/>
  <dc:title>ПЕРЕЧЕНЬ</dc:title>
</cp:coreProperties>
</file>